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  ___                       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|/  /___ _____  _________ _/ /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/|_/ / __ `/ __ \/ ___/ __ `/ / __ `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/  / / /_/ / / / / /__/ /_/ / / /_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_/  /_/\__,_/_/ /_/\___/\__,_/_/\__,_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2004 Elwynor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MANCAL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la is a two player strategy game.  The name is deriv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c word, and the game is believed to have originated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ately, it is an extremely simple but equally extremely addic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la is a two player game of strategy.  Each player "owns" six c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owl (the cups are toward the bottom of the screen; the bowl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).  Your containers are red, your opponent's are blue.  The g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our stones in each cup, and nothing in the bowls.  The bow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ancala".  The person to move first is determin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 one of the six cups (indicated by a number 1 through 6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(s) in it.  All of the stones in the chosen cup are pi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around the board in a clockwise manner, starting 1 cup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re you pick up the stones.  You continue to drop stones in a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until you run out of stones.  If you run into your opponents Man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 drop a stone in it, skip it, and continue in a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until you run out of stones.  If you drop a stone in one of your c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empty you will get the stone you dropped plus all the st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 across from your cup.  If your last stone for your turn drop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la you get to pick up stones from another cup.  Once you or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stones left in your cups the game is over.  The side that ha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s places those stones in their Mancala.  The person with the most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coring system based on how you play.  If you Win you wil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oints, if you Lose you lose 1 point, and if you tie both people g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.  There is a High Score List on the Mancala menu to view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main menu, you may type P to play.  This will bring you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room, where you may type "Challenge &lt;userid&gt;" where &lt;userid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o you'd like to play against.  During gameplay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cree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nzip the Mancala game archive to your Worldgroup serv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Mancala to your menu, configure the MSG file to your liking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ldgroup!  It's that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ctivate Mancala, edit the MSG file and enter your Activation Cod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one.  If you don't, Mancala will run for 14 days without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de, contact Elwynor Technologi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lwynor.com/elwy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la was originally written and developed by Cheersoft.  The game wa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mputerized Horizons in the mid-1990s, and then to AdventureCom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-late 1990s.  It was then sold to Elwynor Technologies 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